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BJETIVOS A SUPERAR POR EL ALUMNADO DE LA ASIGNATURA DE MATEMÁTICAS II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2"/>
          <w:lang w:val="es-ES" w:eastAsia="en-US"/>
        </w:rPr>
        <w:t>ANÁLISIS</w:t>
      </w:r>
      <w:r>
        <w:rPr>
          <w:rFonts w:cs="Calibri" w:ascii="Calibri" w:hAnsi="Calibri"/>
          <w:sz w:val="32"/>
          <w:szCs w:val="22"/>
          <w:lang w:val="es-ES" w:eastAsia="en-U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aplicar los conceptos de límite de una función en un punto (tanto finito como infinito) y de límites laterales para estudiar la continuidad de una función y la existencia de asíntotas verticale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aplicar el concepto de límite de una función en el infinito para estudiar la existencia de asíntotas horizontales y oblicua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s propiedades algebraicas del cálculo de límites, los tipos de indeterminación siguientes: infinito dividido por infinito, cero dividido por cero, cero por infinito, infinito menos infinito (se excluyen los de la forma uno elevado a infinito, infinito elevado a cero, cero elevado a cero) y técnicas para resolverla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determinar las ecuaciones de las rectas tangente y normal a la gráfica de una función en un pu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distinguir entre función derivada y derivada de una función en un punto. Saber hallar el dominio de derivabilidad de una funció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 relación que existe entre la continuidad y la derivabilidad de una función en un pu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determinar las propiedades locales de crecimiento o de decrecimiento de una función derivable en un punto y los intervalos de monotonía de una función derivabl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determinar la derivabilidad de funciones definidas a trozo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y saber aplicar el teorema de derivación para funciones compuestas (la regla de la cadena) y su aplicación al cálculo de las derivadas de funciones con no más de dos composiciones y de las derivadas de las funciones trigonométricas inversa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 regla de L'Hôpital y saber aplicarla al cálculo de límites para resolver indeterminacione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reconocer si los puntos críticos de una función (puntos con derivada nula) son extremos locales o puntos de inflexió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aplicar la teoría de funciones continuas y de funciones derivables para resolver problemas de extremo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representar de forma aproximada la gráfica de una función de la forma y=f(x) indicando: dominio, simetrías, periodicidad, cortes con los ejes, asíntotas, intervalos de crecimiento y de decrecimiento, extremos locales, intervalos de concavidad (f''(x)&lt;0) y de convexidad (f''(x)&gt;0) y puntos de inflexió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Partiendo de la representación gráfica de una función o de su derivada, ser capaz de obtener información de la propia función (límites, límites laterales, continuidad, asíntotas, derivabilidad, crecimiento y decrecimiento, etc.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Dadas dos funciones, mediante sus expresiones analíticas o mediante sus representaciones gráficas, saber reconocer si una es primitiva de la ot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la relación que existe entre dos primitivas de una misma funció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Dada una familia de primitivas, saber determinar una que pase por un punto dad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calcular integrales indefinidas de funciones racionales en las que las raíces del denominador son reale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el método de integración por partes y saber aplicarlo reiteradam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 técnica de integración por cambio de variable, tanto en el cálculo de primitivas como en el cálculo de integrales definida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 propiedad de linealidad de la integral definida con respecto al integrando y conocer la propiedad de aditividad con respecto al intervalo de integració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s propiedades de monotonía de la integral definida con respecto al integrand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 interpretación geométrica de la integral definida de una función (el área como límite de sumas superiores e inferiores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 noción de función integral (o función área) y saber el teorema fundamental del cálculo y la regla de Barrow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calcular el área de recintos planos limitados por curva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  <w:lang w:val="es-ES" w:eastAsia="en-US"/>
        </w:rPr>
      </w:pPr>
      <w:r>
        <w:rPr>
          <w:rFonts w:cs="Calibri" w:ascii="Calibri" w:hAnsi="Calibri"/>
          <w:b/>
          <w:sz w:val="28"/>
          <w:szCs w:val="22"/>
          <w:lang w:val="es-ES" w:eastAsia="en-US"/>
        </w:rPr>
        <w:t>ÁLGEBRA LINEAL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y adquirir destreza en las operaciones con matrices: suma, producto por un escalar, transposición, producto de matrices, y saber cuándo pueden realizarse y cuándo no. Conocer la no conmutatividad del product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 matriz identidad I y la definición de matriz inversa. Saber cuándo una matriz tiene inversa y, en su caso, calcularla (hasta matrices de orden 3x3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calcular los determinantes de orden 2 y de orden 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s propiedades de los determinantes y saber aplicarlas al cálculo de ésto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que tres vectores en un espacio de dimensión tres son linealmente dependientes si y sólo si el determinante es cer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calcular el rango de una matriz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Resolver problemas que pueden plantearse mediante un sistema de ecuacione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expresar un sistema de ecuaciones lineales en forma matricial y conocer el concepto de matriz ampliada del mism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o que son sistemas compatibles (determinados e indeterminados) e incompatible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clasificar (como compatible determinado, compatible indeterminado o incompatible) un sistema de ecuaciones lineales con no más de tres incógnitas y que dependa, como mucho, de un parámetro y, en su caso, resolverl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  <w:lang w:val="es-ES" w:eastAsia="en-US"/>
        </w:rPr>
      </w:pPr>
      <w:r>
        <w:rPr>
          <w:rFonts w:cs="Calibri" w:ascii="Calibri" w:hAnsi="Calibri"/>
          <w:b/>
          <w:sz w:val="28"/>
          <w:szCs w:val="22"/>
          <w:lang w:val="es-ES" w:eastAsia="en-US"/>
        </w:rPr>
        <w:t>GEOMETRÍ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y adquirir destreza en las operaciones con vectores en el plano y en el espaci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Dado un conjunto de vectores, saber determinar si son linealmente independientes o linealmente dependiente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calcular e identificar las expresiones de una recta o de un plano mediante ecuaciones paramétricas y ecuaciones implícitas y pasar de una expresión a ot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determinar un punto, una recta o un plano a partir de propiedades que los definan (por ejemplo: el punto simétrico de otro con respecto a un tercero, la recta que pasa por dos puntos o el plano que contiene a tres puntos o a un punto y una recta, etc.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plantear, interpretar y resolver los problemas de incidencia y paralelismo entre rectas y planos como sistemas de ecuaciones lineale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y saber aplicar la noción de haz de planos que contienen a una rect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las propiedades del producto escalar, su interpretación geométrica y la desigualdad de Cauchy-Schwarz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Saber plantear y resolver razonadamente problemas métricos, angulares y de perpendicularidad (por ejemplo: distancias entre puntos, rectas y planos, simetrías axiales, ángulos entre rectas y planos, vectores normales a un plano, perpendicular común a dos rectas, etc.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el producto vectorial de dos vectores y saber aplicarlo para determinar un vector perpendicular a otros dos, y para calcular áreas de triángulos y paralelogramos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22"/>
          <w:szCs w:val="22"/>
          <w:lang w:val="es-ES" w:eastAsia="en-US"/>
        </w:rPr>
        <w:t>- Conocer el producto mixto de tres vectores y saber aplicarlo para calcular el volumen de un tetraedro y de un paralelepípedo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41:00Z</dcterms:created>
  <dc:creator>Paco Luque</dc:creator>
  <dc:description/>
  <dc:language>en-US</dc:language>
  <cp:lastModifiedBy>Paco Luque</cp:lastModifiedBy>
  <dcterms:modified xsi:type="dcterms:W3CDTF">2009-10-05T06:41:00Z</dcterms:modified>
  <cp:revision>2</cp:revision>
  <dc:subject/>
  <dc:title/>
</cp:coreProperties>
</file>